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artykułów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45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979"/>
        <w:gridCol w:w="1276"/>
        <w:gridCol w:w="1919"/>
        <w:gridCol w:w="851"/>
        <w:gridCol w:w="1559"/>
        <w:gridCol w:w="992"/>
        <w:gridCol w:w="2334"/>
      </w:tblGrid>
      <w:tr>
        <w:trPr>
          <w:trHeight w:val="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artykuł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potrzebowa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ostka miar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ena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ostkowa 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T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tym VA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a producenta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ynia piżmow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kini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kinia (czerwiec-październik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raki długie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r- korzeń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etruszka- korzeń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bula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\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bula czerwon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e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ew mł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usta biał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usta wczes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usta pekiń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usta czerwo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czar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epa sopel lod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pusta kiszona (wiaderka zamknięte zaczepem lub worek z klipsem w wiaderku)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usta kiszona op. 1 k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rek kiszony (wiaderka zamknięte zaczepem lub worek z klipsem w wiaderku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rek kiszony op. 1 k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rek małosol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sola such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ola sucha 1kg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h połów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h połówki 1 k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osn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ryka czerwona</w:t>
            </w:r>
          </w:p>
          <w:p>
            <w:pPr>
              <w:pStyle w:val="Normal"/>
              <w:rPr/>
            </w:pPr>
            <w:r>
              <w:rPr/>
              <w:t>Papryka żółta</w:t>
            </w:r>
          </w:p>
          <w:p>
            <w:pPr>
              <w:pStyle w:val="Normal"/>
              <w:rPr/>
            </w:pPr>
            <w:r>
              <w:rPr/>
              <w:t>Papryka zielona</w:t>
            </w:r>
          </w:p>
          <w:p>
            <w:pPr>
              <w:pStyle w:val="Normal"/>
              <w:rPr/>
            </w:pPr>
            <w:r>
              <w:rPr/>
              <w:t>(lipiec-październik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kg</w:t>
            </w:r>
          </w:p>
          <w:p>
            <w:pPr>
              <w:pStyle w:val="Normal"/>
              <w:jc w:val="center"/>
              <w:rPr/>
            </w:pPr>
            <w:r>
              <w:rPr/>
              <w:t>200 kg</w:t>
            </w:r>
          </w:p>
          <w:p>
            <w:pPr>
              <w:pStyle w:val="Normal"/>
              <w:jc w:val="center"/>
              <w:rPr/>
            </w:pPr>
            <w:r>
              <w:rPr/>
              <w:t>16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ryka czerwo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dor (maj-październi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mido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rek szklarniowy</w:t>
            </w:r>
          </w:p>
          <w:p>
            <w:pPr>
              <w:pStyle w:val="Normal"/>
              <w:rPr/>
            </w:pPr>
            <w:r>
              <w:rPr/>
              <w:t>(kwiecień-październi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rek śwież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rki grunt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do kwas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lafior świeży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olka szparagowa zielo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olka szparagowa żół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kuły śwież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zodkiewka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perek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ć pietrusz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ypi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łata kruch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łata lod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błka klasa 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sz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liw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skawka w sezo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reśnie w sezo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tryna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arańcz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wi 50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jpfr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ogr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daryn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u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ktarynk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ktarynki uf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zoskwini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zoskwinia uf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on żółty, zielo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emniaki LORD worki 15 kg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emniaki młode (czerwiec – sierpień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ja świeże klasa A rozmiar 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sz z jabłek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iwka suszo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kola   100 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ki z rzodkiewki 50 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r naciowy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73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00:00Z</dcterms:created>
  <dc:creator>Dom Pomocy Spolecznej</dc:creator>
  <dc:description/>
  <cp:keywords/>
  <dc:language>en-US</dc:language>
  <cp:lastModifiedBy>Halina Malczynska</cp:lastModifiedBy>
  <cp:lastPrinted>2024-05-15T12:23:00Z</cp:lastPrinted>
  <dcterms:modified xsi:type="dcterms:W3CDTF">2025-10-27T09:40:00Z</dcterms:modified>
  <cp:revision>25</cp:revision>
  <dc:subject/>
  <dc:title>Załącznik Nr 1</dc:title>
</cp:coreProperties>
</file>